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Тарасовского района на 2019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19 год и на плановый период 2020 и 2021 годов» 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9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1 158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1 158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0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1 404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итякинского сельского поселения Тарасовского района на плановый период 2020 и 2021 </w:t>
      </w:r>
      <w:r>
        <w:rPr>
          <w:iCs/>
          <w:sz w:val="28"/>
          <w:szCs w:val="28"/>
        </w:rPr>
        <w:t>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0 год в сумме 6 066,6 тыс. рублей и на 2021 год в сумме 5 565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0 год в сумме 6 066,6 тыс. рублей и на 2021 год в сумме 5 565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1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2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20 год в сумме 1 418,6 тыс. рублей и на 2021 год в сумме 1 418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20 год в сумме 0,0 тыс. рублей и на 2021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20 год в сумме 0,0 тыс. рублей и на 2021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9 год и на плановый период 2020 и 2021 годов согласно приложению 1 к настоящему решению </w:t>
      </w:r>
      <w:r>
        <w:rPr>
          <w:iCs/>
          <w:sz w:val="28"/>
          <w:szCs w:val="28"/>
        </w:rPr>
        <w:t>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9 год и на плановый период 2020 и 2021 годов согласно приложению 2 к настоящему решению</w:t>
      </w:r>
      <w:r>
        <w:rPr>
          <w:iCs/>
          <w:sz w:val="28"/>
          <w:szCs w:val="28"/>
        </w:rPr>
        <w:t xml:space="preserve">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9 год и на плановый период 2020 и 2021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Митякинского сельского поселения Тарасовского района на 2019 год и на плановый период 2020 и 2021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9 год и на плановый период 2020 и 2021 годов согласно приложению 7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 xml:space="preserve">5. Межбюджетные трансферты, предоставляемые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редоставляемых бюджету Митякинского сельского поселения Тарасовского района из областного бюджета:</w:t>
      </w:r>
    </w:p>
    <w:p>
      <w:pPr>
        <w:pStyle w:val="Normal"/>
        <w:widowControl w:val="fals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19 год и на плановый период 2020 и 2021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6. Межбюджетные трансферты, предоставляемые бюджету муниципального района</w:t>
      </w:r>
    </w:p>
    <w:p>
      <w:pPr>
        <w:pStyle w:val="P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, согласно приложению 11 к настоящему Решению.</w:t>
      </w:r>
    </w:p>
    <w:p>
      <w:pPr>
        <w:pStyle w:val="Normal"/>
        <w:ind w:left="2160" w:hanging="1260"/>
        <w:jc w:val="both"/>
        <w:rPr/>
      </w:pPr>
      <w:r>
        <w:rPr>
          <w:b/>
          <w:sz w:val="28"/>
          <w:szCs w:val="28"/>
        </w:rPr>
        <w:t>Статья 7. Предоставление муниципальных 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Предоставление муниципальных гарантий </w:t>
      </w:r>
      <w:r>
        <w:rPr>
          <w:sz w:val="28"/>
          <w:szCs w:val="28"/>
        </w:rPr>
        <w:t xml:space="preserve">Митякинского  сельского поселения </w:t>
      </w:r>
      <w:r>
        <w:rPr>
          <w:bCs/>
          <w:sz w:val="28"/>
          <w:szCs w:val="28"/>
        </w:rPr>
        <w:t>на 2019 год и на плановый период 2020 и 2021 годов не предусмотрено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9 год и на плановый период 2020 и 2021 годов согласно приложению 12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9 год и на плановый период 2020 и 2021 годов с учетом предельного объема муниципально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19, 2020 и 2021 годы и верхнего предела муниципального внутреннего долга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1 января 2019 года, 1 января 2020 года и 1 января 2021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sz w:val="28"/>
          <w:szCs w:val="40"/>
        </w:rPr>
      </w:pPr>
      <w:r>
        <w:rPr>
          <w:rFonts w:cs="Arial"/>
          <w:b/>
          <w:iCs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 xml:space="preserve">Статья 9.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9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 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, что основанием для внесения в 2019 году изменений в показатели сводной бюджетной росписи бюджета Митякинского сельского поселения Тарасовского района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Митякин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Митякинского сельского поселения осуществляется Администрацией Митякинского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0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11-09T11:42:00Z</cp:lastPrinted>
  <dcterms:modified xsi:type="dcterms:W3CDTF">2018-11-12T10:30:00Z</dcterms:modified>
  <cp:revision>14</cp:revision>
  <dc:subject/>
  <dc:title>ПРОЕКТ</dc:title>
</cp:coreProperties>
</file>